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19574914"/>
      <w:bookmarkStart w:id="1" w:name="__Fieldmark__0_25195749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19574914"/>
      <w:bookmarkStart w:id="3" w:name="__Fieldmark__1_25195749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19574914"/>
      <w:bookmarkStart w:id="5" w:name="__Fieldmark__2_25195749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19574914"/>
      <w:bookmarkStart w:id="7" w:name="__Fieldmark__3_25195749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19574914"/>
      <w:bookmarkStart w:id="9" w:name="__Fieldmark__4_25195749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19574914"/>
      <w:bookmarkStart w:id="11" w:name="__Fieldmark__5_25195749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18653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14720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