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7813937"/>
      <w:bookmarkStart w:id="1" w:name="__Fieldmark__0_1297813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7813937"/>
      <w:bookmarkStart w:id="3" w:name="__Fieldmark__1_1297813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7813937"/>
      <w:bookmarkStart w:id="5" w:name="__Fieldmark__2_1297813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7813937"/>
      <w:bookmarkStart w:id="7" w:name="__Fieldmark__3_1297813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7813937"/>
      <w:bookmarkStart w:id="9" w:name="__Fieldmark__4_1297813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7813937"/>
      <w:bookmarkStart w:id="11" w:name="__Fieldmark__5_1297813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26482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85528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