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50575778"/>
      <w:bookmarkStart w:id="1" w:name="__Fieldmark__0_325057577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50575778"/>
      <w:bookmarkStart w:id="3" w:name="__Fieldmark__1_325057577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50575778"/>
      <w:bookmarkStart w:id="5" w:name="__Fieldmark__2_325057577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50575778"/>
      <w:bookmarkStart w:id="7" w:name="__Fieldmark__3_325057577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50575778"/>
      <w:bookmarkStart w:id="9" w:name="__Fieldmark__4_325057577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50575778"/>
      <w:bookmarkStart w:id="11" w:name="__Fieldmark__5_325057577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71316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5468896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