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9815635"/>
      <w:bookmarkStart w:id="1" w:name="__Fieldmark__0_14698156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9815635"/>
      <w:bookmarkStart w:id="3" w:name="__Fieldmark__1_14698156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9815635"/>
      <w:bookmarkStart w:id="5" w:name="__Fieldmark__2_14698156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9815635"/>
      <w:bookmarkStart w:id="7" w:name="__Fieldmark__3_14698156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9815635"/>
      <w:bookmarkStart w:id="9" w:name="__Fieldmark__4_14698156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9815635"/>
      <w:bookmarkStart w:id="11" w:name="__Fieldmark__5_14698156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74435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06820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