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61695748"/>
      <w:bookmarkStart w:id="1" w:name="__Fieldmark__0_15616957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61695748"/>
      <w:bookmarkStart w:id="3" w:name="__Fieldmark__1_15616957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61695748"/>
      <w:bookmarkStart w:id="5" w:name="__Fieldmark__2_15616957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61695748"/>
      <w:bookmarkStart w:id="7" w:name="__Fieldmark__3_15616957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61695748"/>
      <w:bookmarkStart w:id="9" w:name="__Fieldmark__4_15616957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61695748"/>
      <w:bookmarkStart w:id="11" w:name="__Fieldmark__5_15616957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16189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78731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