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7899169"/>
      <w:bookmarkStart w:id="1" w:name="__Fieldmark__0_1877899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7899169"/>
      <w:bookmarkStart w:id="3" w:name="__Fieldmark__1_1877899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7899169"/>
      <w:bookmarkStart w:id="5" w:name="__Fieldmark__2_1877899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7899169"/>
      <w:bookmarkStart w:id="7" w:name="__Fieldmark__3_1877899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7899169"/>
      <w:bookmarkStart w:id="9" w:name="__Fieldmark__4_1877899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7899169"/>
      <w:bookmarkStart w:id="11" w:name="__Fieldmark__5_1877899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10624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89348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