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336141"/>
      <w:bookmarkStart w:id="1" w:name="__Fieldmark__0_2483361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336141"/>
      <w:bookmarkStart w:id="3" w:name="__Fieldmark__1_2483361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336141"/>
      <w:bookmarkStart w:id="5" w:name="__Fieldmark__2_2483361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336141"/>
      <w:bookmarkStart w:id="7" w:name="__Fieldmark__3_2483361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336141"/>
      <w:bookmarkStart w:id="9" w:name="__Fieldmark__4_2483361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336141"/>
      <w:bookmarkStart w:id="11" w:name="__Fieldmark__5_2483361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74715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0893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