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39951049"/>
      <w:bookmarkStart w:id="1" w:name="__Fieldmark__0_6399510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39951049"/>
      <w:bookmarkStart w:id="3" w:name="__Fieldmark__1_6399510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39951049"/>
      <w:bookmarkStart w:id="5" w:name="__Fieldmark__2_6399510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39951049"/>
      <w:bookmarkStart w:id="7" w:name="__Fieldmark__3_6399510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39951049"/>
      <w:bookmarkStart w:id="9" w:name="__Fieldmark__4_6399510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39951049"/>
      <w:bookmarkStart w:id="11" w:name="__Fieldmark__5_6399510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319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474144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