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3292586"/>
      <w:bookmarkStart w:id="1" w:name="__Fieldmark__0_18832925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3292586"/>
      <w:bookmarkStart w:id="3" w:name="__Fieldmark__1_18832925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3292586"/>
      <w:bookmarkStart w:id="5" w:name="__Fieldmark__2_18832925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3292586"/>
      <w:bookmarkStart w:id="7" w:name="__Fieldmark__3_18832925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3292586"/>
      <w:bookmarkStart w:id="9" w:name="__Fieldmark__4_18832925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3292586"/>
      <w:bookmarkStart w:id="11" w:name="__Fieldmark__5_18832925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73368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70484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