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5735954"/>
      <w:bookmarkStart w:id="1" w:name="__Fieldmark__0_2957359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5735954"/>
      <w:bookmarkStart w:id="3" w:name="__Fieldmark__1_2957359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5735954"/>
      <w:bookmarkStart w:id="5" w:name="__Fieldmark__2_2957359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5735954"/>
      <w:bookmarkStart w:id="7" w:name="__Fieldmark__3_2957359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5735954"/>
      <w:bookmarkStart w:id="9" w:name="__Fieldmark__4_2957359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5735954"/>
      <w:bookmarkStart w:id="11" w:name="__Fieldmark__5_2957359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8137169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7744046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