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9423125"/>
      <w:bookmarkStart w:id="1" w:name="__Fieldmark__0_1229423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9423125"/>
      <w:bookmarkStart w:id="3" w:name="__Fieldmark__1_1229423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9423125"/>
      <w:bookmarkStart w:id="5" w:name="__Fieldmark__2_1229423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9423125"/>
      <w:bookmarkStart w:id="7" w:name="__Fieldmark__3_1229423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9423125"/>
      <w:bookmarkStart w:id="9" w:name="__Fieldmark__4_1229423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9423125"/>
      <w:bookmarkStart w:id="11" w:name="__Fieldmark__5_1229423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87371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93866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