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39030733"/>
      <w:bookmarkStart w:id="1" w:name="__Fieldmark__0_313903073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39030733"/>
      <w:bookmarkStart w:id="3" w:name="__Fieldmark__1_313903073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39030733"/>
      <w:bookmarkStart w:id="5" w:name="__Fieldmark__2_313903073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39030733"/>
      <w:bookmarkStart w:id="7" w:name="__Fieldmark__3_313903073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39030733"/>
      <w:bookmarkStart w:id="9" w:name="__Fieldmark__4_313903073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39030733"/>
      <w:bookmarkStart w:id="11" w:name="__Fieldmark__5_313903073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2258598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0928975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