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6429103"/>
      <w:bookmarkStart w:id="1" w:name="__Fieldmark__0_1366429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6429103"/>
      <w:bookmarkStart w:id="3" w:name="__Fieldmark__1_1366429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6429103"/>
      <w:bookmarkStart w:id="5" w:name="__Fieldmark__2_1366429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6429103"/>
      <w:bookmarkStart w:id="7" w:name="__Fieldmark__3_1366429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6429103"/>
      <w:bookmarkStart w:id="9" w:name="__Fieldmark__4_1366429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6429103"/>
      <w:bookmarkStart w:id="11" w:name="__Fieldmark__5_1366429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80321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81040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