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4358178"/>
      <w:bookmarkStart w:id="1" w:name="__Fieldmark__0_32143581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4358178"/>
      <w:bookmarkStart w:id="3" w:name="__Fieldmark__1_32143581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4358178"/>
      <w:bookmarkStart w:id="5" w:name="__Fieldmark__2_32143581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4358178"/>
      <w:bookmarkStart w:id="7" w:name="__Fieldmark__3_32143581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4358178"/>
      <w:bookmarkStart w:id="9" w:name="__Fieldmark__4_32143581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4358178"/>
      <w:bookmarkStart w:id="11" w:name="__Fieldmark__5_32143581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40914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80963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