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6769763"/>
      <w:bookmarkStart w:id="1" w:name="__Fieldmark__0_34967697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6769763"/>
      <w:bookmarkStart w:id="3" w:name="__Fieldmark__1_34967697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6769763"/>
      <w:bookmarkStart w:id="5" w:name="__Fieldmark__2_34967697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6769763"/>
      <w:bookmarkStart w:id="7" w:name="__Fieldmark__3_34967697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6769763"/>
      <w:bookmarkStart w:id="9" w:name="__Fieldmark__4_34967697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6769763"/>
      <w:bookmarkStart w:id="11" w:name="__Fieldmark__5_34967697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669771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28146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