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9730595"/>
      <w:bookmarkStart w:id="1" w:name="__Fieldmark__0_26397305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9730595"/>
      <w:bookmarkStart w:id="3" w:name="__Fieldmark__1_26397305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9730595"/>
      <w:bookmarkStart w:id="5" w:name="__Fieldmark__2_26397305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9730595"/>
      <w:bookmarkStart w:id="7" w:name="__Fieldmark__3_26397305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9730595"/>
      <w:bookmarkStart w:id="9" w:name="__Fieldmark__4_26397305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9730595"/>
      <w:bookmarkStart w:id="11" w:name="__Fieldmark__5_26397305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90125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76261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