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7540703"/>
      <w:bookmarkStart w:id="1" w:name="__Fieldmark__0_38275407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7540703"/>
      <w:bookmarkStart w:id="3" w:name="__Fieldmark__1_38275407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7540703"/>
      <w:bookmarkStart w:id="5" w:name="__Fieldmark__2_38275407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7540703"/>
      <w:bookmarkStart w:id="7" w:name="__Fieldmark__3_38275407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7540703"/>
      <w:bookmarkStart w:id="9" w:name="__Fieldmark__4_38275407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7540703"/>
      <w:bookmarkStart w:id="11" w:name="__Fieldmark__5_38275407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0317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48381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