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4405582"/>
      <w:bookmarkStart w:id="1" w:name="__Fieldmark__0_15544055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4405582"/>
      <w:bookmarkStart w:id="3" w:name="__Fieldmark__1_15544055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4405582"/>
      <w:bookmarkStart w:id="5" w:name="__Fieldmark__2_15544055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4405582"/>
      <w:bookmarkStart w:id="7" w:name="__Fieldmark__3_15544055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4405582"/>
      <w:bookmarkStart w:id="9" w:name="__Fieldmark__4_15544055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4405582"/>
      <w:bookmarkStart w:id="11" w:name="__Fieldmark__5_15544055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82647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86909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