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2060658"/>
      <w:bookmarkStart w:id="1" w:name="__Fieldmark__0_7520606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2060658"/>
      <w:bookmarkStart w:id="3" w:name="__Fieldmark__1_7520606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2060658"/>
      <w:bookmarkStart w:id="5" w:name="__Fieldmark__2_7520606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2060658"/>
      <w:bookmarkStart w:id="7" w:name="__Fieldmark__3_7520606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2060658"/>
      <w:bookmarkStart w:id="9" w:name="__Fieldmark__4_7520606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2060658"/>
      <w:bookmarkStart w:id="11" w:name="__Fieldmark__5_7520606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5666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65272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