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13332584"/>
      <w:bookmarkStart w:id="1" w:name="__Fieldmark__0_161333258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13332584"/>
      <w:bookmarkStart w:id="3" w:name="__Fieldmark__1_161333258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13332584"/>
      <w:bookmarkStart w:id="5" w:name="__Fieldmark__2_161333258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13332584"/>
      <w:bookmarkStart w:id="7" w:name="__Fieldmark__3_161333258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13332584"/>
      <w:bookmarkStart w:id="9" w:name="__Fieldmark__4_161333258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13332584"/>
      <w:bookmarkStart w:id="11" w:name="__Fieldmark__5_161333258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3441280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5851712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