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458996444"/>
      <w:bookmarkStart w:id="1" w:name="__Fieldmark__0_245899644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458996444"/>
      <w:bookmarkStart w:id="3" w:name="__Fieldmark__1_245899644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458996444"/>
      <w:bookmarkStart w:id="5" w:name="__Fieldmark__2_245899644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458996444"/>
      <w:bookmarkStart w:id="7" w:name="__Fieldmark__3_245899644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458996444"/>
      <w:bookmarkStart w:id="9" w:name="__Fieldmark__4_245899644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458996444"/>
      <w:bookmarkStart w:id="11" w:name="__Fieldmark__5_245899644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0786997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6671155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