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39067892"/>
      <w:bookmarkStart w:id="1" w:name="__Fieldmark__0_43906789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39067892"/>
      <w:bookmarkStart w:id="3" w:name="__Fieldmark__1_43906789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39067892"/>
      <w:bookmarkStart w:id="5" w:name="__Fieldmark__2_43906789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39067892"/>
      <w:bookmarkStart w:id="7" w:name="__Fieldmark__3_43906789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39067892"/>
      <w:bookmarkStart w:id="9" w:name="__Fieldmark__4_43906789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39067892"/>
      <w:bookmarkStart w:id="11" w:name="__Fieldmark__5_43906789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8105791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863425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