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9991487"/>
      <w:bookmarkStart w:id="1" w:name="__Fieldmark__0_42299914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9991487"/>
      <w:bookmarkStart w:id="3" w:name="__Fieldmark__1_42299914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9991487"/>
      <w:bookmarkStart w:id="5" w:name="__Fieldmark__2_42299914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9991487"/>
      <w:bookmarkStart w:id="7" w:name="__Fieldmark__3_42299914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9991487"/>
      <w:bookmarkStart w:id="9" w:name="__Fieldmark__4_42299914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9991487"/>
      <w:bookmarkStart w:id="11" w:name="__Fieldmark__5_42299914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40300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82578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