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2904078328"/>
      <w:bookmarkStart w:id="1" w:name="__Fieldmark__0_2904078328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2904078328"/>
      <w:bookmarkStart w:id="3" w:name="__Fieldmark__1_2904078328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2904078328"/>
      <w:bookmarkStart w:id="5" w:name="__Fieldmark__2_2904078328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2904078328"/>
      <w:bookmarkStart w:id="7" w:name="__Fieldmark__3_2904078328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2904078328"/>
      <w:bookmarkStart w:id="9" w:name="__Fieldmark__4_2904078328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2904078328"/>
      <w:bookmarkStart w:id="11" w:name="__Fieldmark__5_2904078328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093430315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68094742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