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989396"/>
      <w:bookmarkStart w:id="1" w:name="__Fieldmark__0_360989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989396"/>
      <w:bookmarkStart w:id="3" w:name="__Fieldmark__1_360989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989396"/>
      <w:bookmarkStart w:id="5" w:name="__Fieldmark__2_360989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989396"/>
      <w:bookmarkStart w:id="7" w:name="__Fieldmark__3_360989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989396"/>
      <w:bookmarkStart w:id="9" w:name="__Fieldmark__4_360989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989396"/>
      <w:bookmarkStart w:id="11" w:name="__Fieldmark__5_360989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4191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69957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