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8100667"/>
      <w:bookmarkStart w:id="1" w:name="__Fieldmark__0_39881006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8100667"/>
      <w:bookmarkStart w:id="3" w:name="__Fieldmark__1_39881006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8100667"/>
      <w:bookmarkStart w:id="5" w:name="__Fieldmark__2_39881006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8100667"/>
      <w:bookmarkStart w:id="7" w:name="__Fieldmark__3_39881006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8100667"/>
      <w:bookmarkStart w:id="9" w:name="__Fieldmark__4_39881006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8100667"/>
      <w:bookmarkStart w:id="11" w:name="__Fieldmark__5_39881006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6213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99368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