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04266768"/>
      <w:bookmarkStart w:id="1" w:name="__Fieldmark__0_11042667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04266768"/>
      <w:bookmarkStart w:id="3" w:name="__Fieldmark__1_11042667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04266768"/>
      <w:bookmarkStart w:id="5" w:name="__Fieldmark__2_11042667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04266768"/>
      <w:bookmarkStart w:id="7" w:name="__Fieldmark__3_11042667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04266768"/>
      <w:bookmarkStart w:id="9" w:name="__Fieldmark__4_11042667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04266768"/>
      <w:bookmarkStart w:id="11" w:name="__Fieldmark__5_11042667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84404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09722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