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86537764"/>
      <w:bookmarkStart w:id="1" w:name="__Fieldmark__0_5865377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86537764"/>
      <w:bookmarkStart w:id="3" w:name="__Fieldmark__1_5865377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86537764"/>
      <w:bookmarkStart w:id="5" w:name="__Fieldmark__2_5865377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86537764"/>
      <w:bookmarkStart w:id="7" w:name="__Fieldmark__3_5865377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86537764"/>
      <w:bookmarkStart w:id="9" w:name="__Fieldmark__4_5865377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86537764"/>
      <w:bookmarkStart w:id="11" w:name="__Fieldmark__5_5865377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74240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195393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