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25797228"/>
      <w:bookmarkStart w:id="1" w:name="__Fieldmark__0_322579722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25797228"/>
      <w:bookmarkStart w:id="3" w:name="__Fieldmark__1_322579722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25797228"/>
      <w:bookmarkStart w:id="5" w:name="__Fieldmark__2_322579722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25797228"/>
      <w:bookmarkStart w:id="7" w:name="__Fieldmark__3_322579722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25797228"/>
      <w:bookmarkStart w:id="9" w:name="__Fieldmark__4_322579722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25797228"/>
      <w:bookmarkStart w:id="11" w:name="__Fieldmark__5_322579722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3659388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4669502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