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34555443"/>
      <w:bookmarkStart w:id="1" w:name="__Fieldmark__0_373455544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34555443"/>
      <w:bookmarkStart w:id="3" w:name="__Fieldmark__1_373455544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34555443"/>
      <w:bookmarkStart w:id="5" w:name="__Fieldmark__2_373455544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34555443"/>
      <w:bookmarkStart w:id="7" w:name="__Fieldmark__3_373455544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34555443"/>
      <w:bookmarkStart w:id="9" w:name="__Fieldmark__4_373455544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34555443"/>
      <w:bookmarkStart w:id="11" w:name="__Fieldmark__5_373455544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4113063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9836724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