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0484932"/>
      <w:bookmarkStart w:id="1" w:name="__Fieldmark__0_10604849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0484932"/>
      <w:bookmarkStart w:id="3" w:name="__Fieldmark__1_10604849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0484932"/>
      <w:bookmarkStart w:id="5" w:name="__Fieldmark__2_10604849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0484932"/>
      <w:bookmarkStart w:id="7" w:name="__Fieldmark__3_10604849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0484932"/>
      <w:bookmarkStart w:id="9" w:name="__Fieldmark__4_10604849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0484932"/>
      <w:bookmarkStart w:id="11" w:name="__Fieldmark__5_10604849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72826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96476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