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788108412"/>
      <w:bookmarkStart w:id="1" w:name="__Fieldmark__0_1788108412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788108412"/>
      <w:bookmarkStart w:id="3" w:name="__Fieldmark__1_1788108412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788108412"/>
      <w:bookmarkStart w:id="5" w:name="__Fieldmark__2_1788108412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788108412"/>
      <w:bookmarkStart w:id="7" w:name="__Fieldmark__3_1788108412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788108412"/>
      <w:bookmarkStart w:id="9" w:name="__Fieldmark__4_1788108412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788108412"/>
      <w:bookmarkStart w:id="11" w:name="__Fieldmark__5_1788108412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634193103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325107673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