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0198654"/>
      <w:bookmarkStart w:id="1" w:name="__Fieldmark__0_42901986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0198654"/>
      <w:bookmarkStart w:id="3" w:name="__Fieldmark__1_42901986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0198654"/>
      <w:bookmarkStart w:id="5" w:name="__Fieldmark__2_42901986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0198654"/>
      <w:bookmarkStart w:id="7" w:name="__Fieldmark__3_42901986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0198654"/>
      <w:bookmarkStart w:id="9" w:name="__Fieldmark__4_42901986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0198654"/>
      <w:bookmarkStart w:id="11" w:name="__Fieldmark__5_42901986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24797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21684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