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0692468"/>
      <w:bookmarkStart w:id="1" w:name="__Fieldmark__0_5306924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0692468"/>
      <w:bookmarkStart w:id="3" w:name="__Fieldmark__1_5306924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0692468"/>
      <w:bookmarkStart w:id="5" w:name="__Fieldmark__2_5306924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0692468"/>
      <w:bookmarkStart w:id="7" w:name="__Fieldmark__3_5306924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0692468"/>
      <w:bookmarkStart w:id="9" w:name="__Fieldmark__4_5306924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0692468"/>
      <w:bookmarkStart w:id="11" w:name="__Fieldmark__5_5306924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78791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8341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