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62800"/>
      <w:bookmarkStart w:id="1" w:name="__Fieldmark__0_98628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62800"/>
      <w:bookmarkStart w:id="3" w:name="__Fieldmark__1_98628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62800"/>
      <w:bookmarkStart w:id="5" w:name="__Fieldmark__2_98628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62800"/>
      <w:bookmarkStart w:id="7" w:name="__Fieldmark__3_98628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62800"/>
      <w:bookmarkStart w:id="9" w:name="__Fieldmark__4_98628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62800"/>
      <w:bookmarkStart w:id="11" w:name="__Fieldmark__5_98628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61445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70161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