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565048"/>
      <w:bookmarkStart w:id="1" w:name="__Fieldmark__0_275565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565048"/>
      <w:bookmarkStart w:id="3" w:name="__Fieldmark__1_275565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565048"/>
      <w:bookmarkStart w:id="5" w:name="__Fieldmark__2_275565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565048"/>
      <w:bookmarkStart w:id="7" w:name="__Fieldmark__3_275565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565048"/>
      <w:bookmarkStart w:id="9" w:name="__Fieldmark__4_275565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565048"/>
      <w:bookmarkStart w:id="11" w:name="__Fieldmark__5_275565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29263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7594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