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9236151"/>
      <w:bookmarkStart w:id="1" w:name="__Fieldmark__0_30892361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9236151"/>
      <w:bookmarkStart w:id="3" w:name="__Fieldmark__1_30892361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9236151"/>
      <w:bookmarkStart w:id="5" w:name="__Fieldmark__2_30892361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9236151"/>
      <w:bookmarkStart w:id="7" w:name="__Fieldmark__3_30892361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9236151"/>
      <w:bookmarkStart w:id="9" w:name="__Fieldmark__4_30892361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9236151"/>
      <w:bookmarkStart w:id="11" w:name="__Fieldmark__5_30892361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06725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00623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