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84917751"/>
      <w:bookmarkStart w:id="1" w:name="__Fieldmark__0_4284917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84917751"/>
      <w:bookmarkStart w:id="3" w:name="__Fieldmark__1_4284917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84917751"/>
      <w:bookmarkStart w:id="5" w:name="__Fieldmark__2_4284917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84917751"/>
      <w:bookmarkStart w:id="7" w:name="__Fieldmark__3_4284917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84917751"/>
      <w:bookmarkStart w:id="9" w:name="__Fieldmark__4_4284917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84917751"/>
      <w:bookmarkStart w:id="11" w:name="__Fieldmark__5_4284917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27060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43683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