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370249757"/>
      <w:bookmarkStart w:id="1" w:name="__Fieldmark__0_2370249757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370249757"/>
      <w:bookmarkStart w:id="3" w:name="__Fieldmark__1_2370249757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370249757"/>
      <w:bookmarkStart w:id="5" w:name="__Fieldmark__2_2370249757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370249757"/>
      <w:bookmarkStart w:id="7" w:name="__Fieldmark__3_2370249757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370249757"/>
      <w:bookmarkStart w:id="9" w:name="__Fieldmark__4_2370249757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370249757"/>
      <w:bookmarkStart w:id="11" w:name="__Fieldmark__5_2370249757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40968866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851973660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