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8111919"/>
      <w:bookmarkStart w:id="1" w:name="__Fieldmark__0_38581119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8111919"/>
      <w:bookmarkStart w:id="3" w:name="__Fieldmark__1_38581119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8111919"/>
      <w:bookmarkStart w:id="5" w:name="__Fieldmark__2_38581119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8111919"/>
      <w:bookmarkStart w:id="7" w:name="__Fieldmark__3_38581119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8111919"/>
      <w:bookmarkStart w:id="9" w:name="__Fieldmark__4_38581119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8111919"/>
      <w:bookmarkStart w:id="11" w:name="__Fieldmark__5_38581119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56990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14458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