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826137274"/>
      <w:bookmarkStart w:id="1" w:name="__Fieldmark__0_382613727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826137274"/>
      <w:bookmarkStart w:id="3" w:name="__Fieldmark__1_382613727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826137274"/>
      <w:bookmarkStart w:id="5" w:name="__Fieldmark__2_382613727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826137274"/>
      <w:bookmarkStart w:id="7" w:name="__Fieldmark__3_382613727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826137274"/>
      <w:bookmarkStart w:id="9" w:name="__Fieldmark__4_382613727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826137274"/>
      <w:bookmarkStart w:id="11" w:name="__Fieldmark__5_382613727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14654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3479865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