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633433"/>
      <w:bookmarkStart w:id="1" w:name="__Fieldmark__0_1366334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633433"/>
      <w:bookmarkStart w:id="3" w:name="__Fieldmark__1_1366334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633433"/>
      <w:bookmarkStart w:id="5" w:name="__Fieldmark__2_1366334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633433"/>
      <w:bookmarkStart w:id="7" w:name="__Fieldmark__3_1366334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633433"/>
      <w:bookmarkStart w:id="9" w:name="__Fieldmark__4_1366334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633433"/>
      <w:bookmarkStart w:id="11" w:name="__Fieldmark__5_1366334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2220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93585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