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553938853"/>
      <w:bookmarkStart w:id="1" w:name="__Fieldmark__0_55393885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553938853"/>
      <w:bookmarkStart w:id="3" w:name="__Fieldmark__1_55393885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553938853"/>
      <w:bookmarkStart w:id="5" w:name="__Fieldmark__2_55393885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553938853"/>
      <w:bookmarkStart w:id="7" w:name="__Fieldmark__3_55393885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553938853"/>
      <w:bookmarkStart w:id="9" w:name="__Fieldmark__4_55393885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553938853"/>
      <w:bookmarkStart w:id="11" w:name="__Fieldmark__5_55393885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8919498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03416286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