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9146584"/>
      <w:bookmarkStart w:id="1" w:name="__Fieldmark__0_6914658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9146584"/>
      <w:bookmarkStart w:id="3" w:name="__Fieldmark__1_6914658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9146584"/>
      <w:bookmarkStart w:id="5" w:name="__Fieldmark__2_6914658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9146584"/>
      <w:bookmarkStart w:id="7" w:name="__Fieldmark__3_6914658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9146584"/>
      <w:bookmarkStart w:id="9" w:name="__Fieldmark__4_6914658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9146584"/>
      <w:bookmarkStart w:id="11" w:name="__Fieldmark__5_6914658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0987409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5910485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