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85578283"/>
      <w:bookmarkStart w:id="1" w:name="__Fieldmark__0_18855782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85578283"/>
      <w:bookmarkStart w:id="3" w:name="__Fieldmark__1_18855782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85578283"/>
      <w:bookmarkStart w:id="5" w:name="__Fieldmark__2_18855782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85578283"/>
      <w:bookmarkStart w:id="7" w:name="__Fieldmark__3_18855782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85578283"/>
      <w:bookmarkStart w:id="9" w:name="__Fieldmark__4_18855782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85578283"/>
      <w:bookmarkStart w:id="11" w:name="__Fieldmark__5_18855782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698645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5981491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