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09205824"/>
      <w:bookmarkStart w:id="1" w:name="__Fieldmark__0_13092058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09205824"/>
      <w:bookmarkStart w:id="3" w:name="__Fieldmark__1_13092058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09205824"/>
      <w:bookmarkStart w:id="5" w:name="__Fieldmark__2_13092058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09205824"/>
      <w:bookmarkStart w:id="7" w:name="__Fieldmark__3_13092058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09205824"/>
      <w:bookmarkStart w:id="9" w:name="__Fieldmark__4_13092058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09205824"/>
      <w:bookmarkStart w:id="11" w:name="__Fieldmark__5_13092058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89159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19962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