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87921807"/>
      <w:bookmarkStart w:id="1" w:name="__Fieldmark__0_26879218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87921807"/>
      <w:bookmarkStart w:id="3" w:name="__Fieldmark__1_26879218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87921807"/>
      <w:bookmarkStart w:id="5" w:name="__Fieldmark__2_26879218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87921807"/>
      <w:bookmarkStart w:id="7" w:name="__Fieldmark__3_26879218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87921807"/>
      <w:bookmarkStart w:id="9" w:name="__Fieldmark__4_26879218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87921807"/>
      <w:bookmarkStart w:id="11" w:name="__Fieldmark__5_26879218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65236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11166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