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93031797"/>
      <w:bookmarkStart w:id="1" w:name="__Fieldmark__0_209303179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93031797"/>
      <w:bookmarkStart w:id="3" w:name="__Fieldmark__1_209303179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93031797"/>
      <w:bookmarkStart w:id="5" w:name="__Fieldmark__2_209303179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93031797"/>
      <w:bookmarkStart w:id="7" w:name="__Fieldmark__3_209303179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93031797"/>
      <w:bookmarkStart w:id="9" w:name="__Fieldmark__4_209303179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93031797"/>
      <w:bookmarkStart w:id="11" w:name="__Fieldmark__5_209303179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03009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85595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