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05372372"/>
      <w:bookmarkStart w:id="1" w:name="__Fieldmark__0_9053723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05372372"/>
      <w:bookmarkStart w:id="3" w:name="__Fieldmark__1_9053723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05372372"/>
      <w:bookmarkStart w:id="5" w:name="__Fieldmark__2_9053723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05372372"/>
      <w:bookmarkStart w:id="7" w:name="__Fieldmark__3_9053723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05372372"/>
      <w:bookmarkStart w:id="9" w:name="__Fieldmark__4_9053723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05372372"/>
      <w:bookmarkStart w:id="11" w:name="__Fieldmark__5_9053723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38276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43753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