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8626387"/>
      <w:bookmarkStart w:id="1" w:name="__Fieldmark__0_15186263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8626387"/>
      <w:bookmarkStart w:id="3" w:name="__Fieldmark__1_15186263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8626387"/>
      <w:bookmarkStart w:id="5" w:name="__Fieldmark__2_15186263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8626387"/>
      <w:bookmarkStart w:id="7" w:name="__Fieldmark__3_15186263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8626387"/>
      <w:bookmarkStart w:id="9" w:name="__Fieldmark__4_15186263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8626387"/>
      <w:bookmarkStart w:id="11" w:name="__Fieldmark__5_15186263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5133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5529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