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67903990"/>
      <w:bookmarkStart w:id="1" w:name="__Fieldmark__0_31679039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67903990"/>
      <w:bookmarkStart w:id="3" w:name="__Fieldmark__1_31679039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67903990"/>
      <w:bookmarkStart w:id="5" w:name="__Fieldmark__2_31679039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67903990"/>
      <w:bookmarkStart w:id="7" w:name="__Fieldmark__3_31679039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67903990"/>
      <w:bookmarkStart w:id="9" w:name="__Fieldmark__4_31679039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67903990"/>
      <w:bookmarkStart w:id="11" w:name="__Fieldmark__5_31679039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73450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91589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