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0417117"/>
      <w:bookmarkStart w:id="1" w:name="__Fieldmark__0_9404171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0417117"/>
      <w:bookmarkStart w:id="3" w:name="__Fieldmark__1_9404171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0417117"/>
      <w:bookmarkStart w:id="5" w:name="__Fieldmark__2_9404171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0417117"/>
      <w:bookmarkStart w:id="7" w:name="__Fieldmark__3_9404171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0417117"/>
      <w:bookmarkStart w:id="9" w:name="__Fieldmark__4_9404171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0417117"/>
      <w:bookmarkStart w:id="11" w:name="__Fieldmark__5_9404171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9588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44231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