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46241404"/>
      <w:bookmarkStart w:id="1" w:name="__Fieldmark__0_9462414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46241404"/>
      <w:bookmarkStart w:id="3" w:name="__Fieldmark__1_9462414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46241404"/>
      <w:bookmarkStart w:id="5" w:name="__Fieldmark__2_9462414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46241404"/>
      <w:bookmarkStart w:id="7" w:name="__Fieldmark__3_9462414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46241404"/>
      <w:bookmarkStart w:id="9" w:name="__Fieldmark__4_9462414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46241404"/>
      <w:bookmarkStart w:id="11" w:name="__Fieldmark__5_9462414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309549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231475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