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86215921"/>
      <w:bookmarkStart w:id="1" w:name="__Fieldmark__0_27862159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86215921"/>
      <w:bookmarkStart w:id="3" w:name="__Fieldmark__1_27862159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86215921"/>
      <w:bookmarkStart w:id="5" w:name="__Fieldmark__2_27862159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86215921"/>
      <w:bookmarkStart w:id="7" w:name="__Fieldmark__3_27862159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86215921"/>
      <w:bookmarkStart w:id="9" w:name="__Fieldmark__4_27862159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86215921"/>
      <w:bookmarkStart w:id="11" w:name="__Fieldmark__5_27862159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138562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105659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