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31473047"/>
      <w:bookmarkStart w:id="1" w:name="__Fieldmark__0_40314730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31473047"/>
      <w:bookmarkStart w:id="3" w:name="__Fieldmark__1_40314730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31473047"/>
      <w:bookmarkStart w:id="5" w:name="__Fieldmark__2_40314730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31473047"/>
      <w:bookmarkStart w:id="7" w:name="__Fieldmark__3_40314730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31473047"/>
      <w:bookmarkStart w:id="9" w:name="__Fieldmark__4_40314730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31473047"/>
      <w:bookmarkStart w:id="11" w:name="__Fieldmark__5_40314730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804405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448996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