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4256553"/>
      <w:bookmarkStart w:id="1" w:name="__Fieldmark__0_18642565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4256553"/>
      <w:bookmarkStart w:id="3" w:name="__Fieldmark__1_18642565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4256553"/>
      <w:bookmarkStart w:id="5" w:name="__Fieldmark__2_18642565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4256553"/>
      <w:bookmarkStart w:id="7" w:name="__Fieldmark__3_18642565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4256553"/>
      <w:bookmarkStart w:id="9" w:name="__Fieldmark__4_18642565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4256553"/>
      <w:bookmarkStart w:id="11" w:name="__Fieldmark__5_18642565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55700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0333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