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677555"/>
      <w:bookmarkStart w:id="1" w:name="__Fieldmark__0_1876775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677555"/>
      <w:bookmarkStart w:id="3" w:name="__Fieldmark__1_1876775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677555"/>
      <w:bookmarkStart w:id="5" w:name="__Fieldmark__2_1876775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677555"/>
      <w:bookmarkStart w:id="7" w:name="__Fieldmark__3_1876775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677555"/>
      <w:bookmarkStart w:id="9" w:name="__Fieldmark__4_1876775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677555"/>
      <w:bookmarkStart w:id="11" w:name="__Fieldmark__5_1876775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5112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5798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