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0584106"/>
      <w:bookmarkStart w:id="1" w:name="__Fieldmark__0_15905841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0584106"/>
      <w:bookmarkStart w:id="3" w:name="__Fieldmark__1_15905841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0584106"/>
      <w:bookmarkStart w:id="5" w:name="__Fieldmark__2_15905841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0584106"/>
      <w:bookmarkStart w:id="7" w:name="__Fieldmark__3_15905841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0584106"/>
      <w:bookmarkStart w:id="9" w:name="__Fieldmark__4_15905841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0584106"/>
      <w:bookmarkStart w:id="11" w:name="__Fieldmark__5_15905841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08507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7127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